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fter participating in activities to learn how to compute profit, discount, and commission, students will share their knowledge and understanding by collaboratively solving problems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5   45 minute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…, discounts, sales tax, and ….</w:t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 discounts or marku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prof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commission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, employee or business own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hink-Pair-Shar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Examining student Wor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Students will be paired to review converting from decimals to percents, and fractions to percents.  They will work problems and explain to each other how they did the conversions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After sharing, I will give problems to each student and take them up to evaluate individu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must be able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percent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fraction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olve propor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10581842"/>
            <w:bookmarkStart w:id="1" w:name="__Fieldmark__0_21058184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10581842"/>
            <w:bookmarkStart w:id="3" w:name="__Fieldmark__1_21058184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10581842"/>
            <w:bookmarkStart w:id="5" w:name="__Fieldmark__2_21058184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10581842"/>
            <w:bookmarkStart w:id="7" w:name="__Fieldmark__3_21058184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10581842"/>
            <w:bookmarkStart w:id="9" w:name="__Fieldmark__4_21058184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10581842"/>
            <w:bookmarkStart w:id="11" w:name="__Fieldmark__5_21058184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10581842"/>
            <w:bookmarkStart w:id="13" w:name="__Fieldmark__6_21058184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10581842"/>
            <w:bookmarkStart w:id="15" w:name="__Fieldmark__7_21058184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10581842"/>
            <w:bookmarkStart w:id="17" w:name="__Fieldmark__8_21058184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10581842"/>
            <w:bookmarkStart w:id="19" w:name="__Fieldmark__9_21058184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10581842"/>
            <w:bookmarkStart w:id="21" w:name="__Fieldmark__10_21058184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10581842"/>
            <w:bookmarkStart w:id="23" w:name="__Fieldmark__11_21058184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10581842"/>
            <w:bookmarkStart w:id="25" w:name="__Fieldmark__12_21058184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10581842"/>
            <w:bookmarkStart w:id="27" w:name="__Fieldmark__13_21058184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10581842"/>
            <w:bookmarkStart w:id="29" w:name="__Fieldmark__15_21058184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10581842"/>
            <w:bookmarkStart w:id="31" w:name="__Fieldmark__16_21058184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10581842"/>
            <w:bookmarkStart w:id="33" w:name="__Fieldmark__17_21058184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10581842"/>
            <w:bookmarkStart w:id="35" w:name="__Fieldmark__18_21058184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10581842"/>
            <w:bookmarkStart w:id="37" w:name="__Fieldmark__19_21058184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10581842"/>
            <w:bookmarkStart w:id="39" w:name="__Fieldmark__20_21058184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10581842"/>
            <w:bookmarkStart w:id="41" w:name="__Fieldmark__21_21058184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10581842"/>
            <w:bookmarkStart w:id="43" w:name="__Fieldmark__22_21058184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10581842"/>
            <w:bookmarkStart w:id="45" w:name="__Fieldmark__23_21058184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10581842"/>
            <w:bookmarkStart w:id="47" w:name="__Fieldmark__24_21058184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04:00Z</dcterms:created>
  <dc:creator>Judi Yost</dc:creator>
  <dc:description/>
  <cp:keywords/>
  <dc:language>en-US</dc:language>
  <cp:lastModifiedBy>Valued Gateway Client</cp:lastModifiedBy>
  <cp:lastPrinted>2009-02-25T15:59:00Z</cp:lastPrinted>
  <dcterms:modified xsi:type="dcterms:W3CDTF">2009-03-23T20:38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